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374512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07665754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