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25962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32411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197559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