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02305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42082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