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7795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76664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56166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