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03583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88852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072985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