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3611035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6066780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