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9311078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86375793"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