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7786605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1139449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