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6803458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0087610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