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6897799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2801578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