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1843886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40754767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