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1494223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6668731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