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539711405"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6634567"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