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72695582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51621400"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