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69112863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8823204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