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401754047"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739991059"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