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6661960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2695443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