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906433811"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48182175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