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7593471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5996119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