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0199649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6354322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