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71608947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6750968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