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1020204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8589556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