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41548514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6862381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