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9136152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5963696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