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0930791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6099512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