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93977151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69985934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