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847491124"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32616760"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