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6306400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9668969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