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0656952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11049650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