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6610108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62670371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