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572393741"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414821766"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