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9023097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7887198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