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156831752"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524935541"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