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42988943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181024398"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