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98913382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92962636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