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6117899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2586050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