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07950983"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566913844"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