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1833159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4615485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