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1897328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8998001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