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8001564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77253807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