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232793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0366863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