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39159859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4370415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