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536567956"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757342475"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