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2478230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2097767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