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6946268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6138806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