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2047778128"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1738368325"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