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5403457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6573221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