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4625636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9418001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