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19080742"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36470087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