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680816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0044777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