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65477464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2314241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